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najnižšia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3 mesiace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najnižšia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ekonomicky najvýhodnejšia ponuka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986114070"/>
      <w:bookmarkStart w:id="1" w:name="__Fieldmark__0_2986114070"/>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986114070"/>
      <w:bookmarkStart w:id="3" w:name="__Fieldmark__1_2986114070"/>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s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986114070"/>
      <w:bookmarkStart w:id="5" w:name="__Fieldmark__2_2986114070"/>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w:t>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986114070"/>
      <w:bookmarkStart w:id="7" w:name="__Fieldmark__3_2986114070"/>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986114070"/>
      <w:bookmarkStart w:id="9" w:name="__Fieldmark__4_2986114070"/>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986114070"/>
      <w:bookmarkStart w:id="11" w:name="__Fieldmark__5_2986114070"/>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sectPr>
      <w:headerReference w:type="default" r:id="rId2"/>
      <w:type w:val="nextPage"/>
      <w:pgSz w:w="11906" w:h="17333"/>
      <w:pgMar w:left="1247" w:right="1191" w:gutter="0" w:header="709"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Čech Gabriel</cp:lastModifiedBy>
  <dcterms:modified xsi:type="dcterms:W3CDTF">2016-01-25T09:47:00Z</dcterms:modified>
  <cp:revision>6</cp:revision>
  <dc:subject/>
  <dc:title/>
</cp:coreProperties>
</file>